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52 /2018 „</w:t>
      </w:r>
      <w:r>
        <w:rPr>
          <w:rFonts w:cs="Arial"/>
          <w:b/>
          <w:bCs/>
          <w:sz w:val="28"/>
          <w:szCs w:val="28"/>
        </w:rPr>
        <w:t>Zajištění činností a služeb technického dozoru investora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05"/>
        <w:gridCol w:w="1683"/>
        <w:gridCol w:w="1122"/>
        <w:gridCol w:w="1639"/>
      </w:tblGrid>
      <w:tr>
        <w:trPr>
          <w:trHeight w:val="233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. č.</w:t>
            </w:r>
          </w:p>
        </w:tc>
        <w:tc>
          <w:tcPr>
            <w:tcW w:w="5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í části veřejné zakázky</w:t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232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/2018 - 01  ÚP 33 lesní cesty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/2018 - 02  ÚP 34 lesní ces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/2018 - 03  ÚP 33 chodník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2/2018 – 04 ÚP 36 chodníky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/2018 – 05 ÚP 36 chodník - Sněž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/2018 - 06  ÚP 35 chodník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54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4-30T07:09:00Z</dcterms:modified>
  <cp:revision>4</cp:revision>
  <dc:subject/>
  <dc:title> </dc:title>
</cp:coreProperties>
</file>